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b/>
          <w:bCs/>
          <w:sz w:val="27"/>
          <w:szCs w:val="27"/>
        </w:rPr>
        <w:t>Kako podesiti N1MM Logger   za rad u        HF KUP SRRS</w:t>
      </w:r>
      <w:r>
        <w:rPr/>
        <w:br/>
        <w:br/>
        <w:t xml:space="preserve">N1MM Logger je poznati besplatni program za beleženje veza u takmičenjima. Počev od verzije 10.3.4 u programu je omogućeno da sam korisnik definiše sebi neki specifični kontest koji nije obuhvaćen spiskom podržanih takmičenja. </w:t>
      </w:r>
    </w:p>
    <w:p>
      <w:pPr>
        <w:pStyle w:val="Normal"/>
        <w:rPr>
          <w:lang w:val="sr-Latn-RS"/>
        </w:rPr>
      </w:pPr>
      <w:r>
        <w:rPr/>
        <w:br/>
        <w:t>Pre početka, proverite verziju vašeg N1MM i po potrebi uradite update. Za rad u HF KUP SRRS  potrebno je skinuti zip arhivu u kojoj se nalaze dve datotetke.</w:t>
        <w:br/>
      </w:r>
      <w:hyperlink r:id="rId2">
        <w:r>
          <w:rPr>
            <w:rStyle w:val="InternetLink"/>
            <w:color w:val="0000FF"/>
            <w:u w:val="single"/>
          </w:rPr>
          <w:br/>
        </w:r>
      </w:hyperlink>
      <w:r>
        <w:rPr/>
        <w:t xml:space="preserve"> </w:t>
        <w:br/>
        <w:br/>
        <w:t>Arhivu raspakujte i prekopirajte fajl   KUP_SRRS  Call History. TXT File u folder gde se nalazi N1MM logger (npr. C:\Program Files\N1MM Logger\ ) a fajl  (HF KUP SRRS.UDC) u folder UserDefinedContests unutar N1MM Logger foldera (npr: C:\Program Files\N1MM Logger\UserDefinedContests\ ).</w:t>
        <w:br/>
        <w:br/>
        <w:t>Kada u N1MM Loggeru krenete da otvorite LOG za novo takmičenje, u spisku će se pojaviti i HF KUP SRRS.  Kada odaberete HF KUP SRRS takmičenje, pre startovanja je jo</w:t>
      </w:r>
      <w:r>
        <w:rPr>
          <w:lang w:val="sr-Latn-CS"/>
        </w:rPr>
        <w:t xml:space="preserve">š potrebno upisati u prozoru Sent Exchange 001 </w:t>
      </w:r>
      <w:r>
        <w:rPr>
          <w:b/>
          <w:lang w:val="sr-Latn-CS"/>
        </w:rPr>
        <w:t>MS ili VS</w:t>
      </w:r>
      <w:r>
        <w:rPr>
          <w:lang w:val="sr-Latn-CS"/>
        </w:rPr>
        <w:t xml:space="preserve">  u zavisnosti u kojoj se kategoriji takmičit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Kad se podigne program, potrebno je jos izvršiti Import Call History : File+Import+Import KUP_SRRS Call History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Da bi sve objašnjeno radilo potrebno je i overiti Config+Call History Lookup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Dragan YU7RL</w:t>
      </w:r>
    </w:p>
    <w:p>
      <w:pPr>
        <w:pStyle w:val="Normal"/>
        <w:rPr>
          <w:lang w:val="sr-Latn-CS"/>
        </w:rPr>
      </w:pPr>
      <w:r>
        <w:rPr>
          <w:lang w:val="sr-Latn-CS"/>
        </w:rPr>
        <w:br/>
        <w:br/>
        <w:br/>
        <w:br/>
        <w:br/>
        <w:br/>
        <w:b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u7ajm.org/yt7ta/n1mm/ktkup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2:00Z</dcterms:created>
  <dc:creator>PORTIRCHINE</dc:creator>
  <dc:description/>
  <cp:keywords/>
  <dc:language>en-US</dc:language>
  <cp:lastModifiedBy>YU7ZEX</cp:lastModifiedBy>
  <dcterms:modified xsi:type="dcterms:W3CDTF">2013-02-28T11:22:00Z</dcterms:modified>
  <cp:revision>68</cp:revision>
  <dc:subject/>
  <dc:title>Kako podesiti N1MM Logger za rad u NBGD</dc:title>
</cp:coreProperties>
</file>